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РАЗМЕРОВ СТВОР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размеров створок нужно зайти в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раздел «Профил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675</wp:posOffset>
                </wp:positionH>
                <wp:positionV relativeFrom="paragraph">
                  <wp:posOffset>1442720</wp:posOffset>
                </wp:positionV>
                <wp:extent cx="2607310" cy="352425"/>
                <wp:effectExtent l="709930" t="8350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45.25pt;margin-top:113.6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8525" cy="354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подраздел «Каталог профилей»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337945</wp:posOffset>
                </wp:positionV>
                <wp:extent cx="1894840" cy="356870"/>
                <wp:effectExtent l="9525" t="729615" r="65532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2490"/>
                            <a:gd name="adj4" fmla="val 13411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9pt;margin-top:105.3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eastAsia="ru-RU"/>
        </w:rPr>
        <w:drawing>
          <wp:inline distT="0" distB="0" distL="0" distR="0">
            <wp:extent cx="5522595" cy="3778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ля перехода в режим редактирования нажмите F4 или выберите соответствующий пункт в «Редактироват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4615</wp:posOffset>
                </wp:positionH>
                <wp:positionV relativeFrom="paragraph">
                  <wp:posOffset>2540635</wp:posOffset>
                </wp:positionV>
                <wp:extent cx="2295525" cy="356870"/>
                <wp:effectExtent l="10160" t="780415" r="15589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6013"/>
                            <a:gd name="adj4" fmla="val 16768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еличина размера запол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45pt;margin-top:200.05pt;width:180.7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еличина размера заполнени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8585</wp:posOffset>
                </wp:positionH>
                <wp:positionV relativeFrom="paragraph">
                  <wp:posOffset>1163955</wp:posOffset>
                </wp:positionV>
                <wp:extent cx="733425" cy="12573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574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712800"/>
                            <a:gd name="textAreaBottom" fmla="*/ 692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37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15"/>
                              </a:lnTo>
                              <a:arcTo wR="3600" hR="3600" stAng="10800000" swAng="-5400000"/>
                              <a:lnTo>
                                <a:pt x="18000" y="37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8.55pt;margin-top:91.65pt;width:57.7pt;height:98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55690" cy="439547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еличина размера створки должна указываться для профилей, относительно которых расчитывается створка. Обычно </w:t>
      </w:r>
      <w:r>
        <w:rPr>
          <w:rFonts w:cs="Arial" w:ascii="Arial" w:hAnsi="Arial"/>
          <w:u w:val="single"/>
        </w:rPr>
        <w:t>указывается для профилей рам, импостов, штульпов, порог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четное значение размера створки FL закладывается до фальца фурнитуры относительно базовой плоскости ограничевающего профиля. В дальнейшем для определения "чистого" размера створки к полученному размеру по фальцу прибавляется размер самого фальца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овые изменения будут доступны при проектировании новых изделий. Заказы спроектированные ранее будут содержать старые данные о размерах створок. Если Вы хотите пересчитать старые заказы, Вам необходимо перевыбрать створку в каждом изделии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 xml:space="preserve">Размер створки относительно рамы    </w:t>
        <w:br/>
        <w:br/>
      </w: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80540" cy="21761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  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 xml:space="preserve">Размер створки относительно импоста </w:t>
        <w:br/>
      </w:r>
      <w:r>
        <w:rPr>
          <w:rFonts w:cs="Arial" w:ascii="Arial" w:hAnsi="Arial"/>
          <w:color w:val="000000"/>
          <w:sz w:val="20"/>
          <w:szCs w:val="20"/>
        </w:rPr>
        <w:br/>
        <w:t>   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24050" cy="2647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  <w:t>   </w:t>
      </w:r>
      <w:r>
        <w:rPr>
          <w:rFonts w:cs="Arial" w:ascii="Arial" w:hAnsi="Arial"/>
          <w:color w:val="000000"/>
          <w:sz w:val="27"/>
          <w:szCs w:val="27"/>
        </w:rPr>
        <w:t xml:space="preserve">Размер створки относительно порог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950720" cy="27895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0"/>
          <w:szCs w:val="20"/>
        </w:rPr>
        <w:t>   </w:t>
        <w:br/>
        <w:t>   </w:t>
      </w:r>
      <w:r>
        <w:rPr>
          <w:rFonts w:cs="Arial" w:ascii="Arial" w:hAnsi="Arial"/>
          <w:color w:val="000000"/>
          <w:sz w:val="27"/>
          <w:szCs w:val="27"/>
        </w:rPr>
        <w:t xml:space="preserve">Размер створки относительно штульпа </w:t>
        <w:br/>
      </w:r>
      <w:r>
        <w:rPr>
          <w:rFonts w:cs="Arial" w:ascii="Arial" w:hAnsi="Arial"/>
          <w:color w:val="000000"/>
          <w:sz w:val="20"/>
          <w:szCs w:val="20"/>
        </w:rPr>
        <w:br/>
        <w:t>  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284220" cy="2032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2:00Z</dcterms:created>
  <dc:creator>Max</dc:creator>
  <dc:description/>
  <cp:keywords/>
  <dc:language>en-US</dc:language>
  <cp:lastModifiedBy>GriMax</cp:lastModifiedBy>
  <dcterms:modified xsi:type="dcterms:W3CDTF">2012-10-31T09:54:00Z</dcterms:modified>
  <cp:revision>7</cp:revision>
  <dc:subject/>
  <dc:title/>
</cp:coreProperties>
</file>